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до розпорядження голови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     </w:t>
      </w:r>
    </w:p>
    <w:p>
      <w:pPr>
        <w:pStyle w:val="Normal"/>
        <w:spacing w:lineRule="atLeast" w:line="0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  <w:lang w:val="uk-UA"/>
        </w:rPr>
        <w:t xml:space="preserve">07.2014 № </w:t>
      </w:r>
      <w:r>
        <w:rPr>
          <w:sz w:val="28"/>
          <w:szCs w:val="28"/>
          <w:lang w:val="en-US"/>
        </w:rPr>
        <w:t>210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ЛАН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’язаних із соціальним забезпеченням жителів тимчасово окупованої території та районів проведення антитерористичної операції, які прибули на тимчасове перебування у Володимир-Волинський район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0" w:name="n35"/>
      <w:bookmarkEnd w:id="0"/>
      <w:r>
        <w:rPr>
          <w:color w:val="000000"/>
          <w:sz w:val="28"/>
          <w:szCs w:val="28"/>
        </w:rPr>
        <w:t>1. В установленому законодавством порядку забезпечити ведення реєстру громадян України, які переміщуються з тимчасово окупованої території та районів проведення антитерористичної операції, інформування в межах компетенції про кількість громадян, розміщених на території Володимир-Волинського району для тимчасового прожива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n36"/>
            <w:bookmarkStart w:id="2" w:name="n36"/>
            <w:bookmarkEnd w:id="2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В УДМС України у Волинській області, управління соціального захисту населення райдержадміністрації, Устилузька міська та сільські ради</w:t>
            </w:r>
          </w:p>
          <w:p>
            <w:pPr>
              <w:pStyle w:val="Normal"/>
              <w:spacing w:lineRule="auto" w:line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lineRule="auto" w:line="120"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3" w:name="n37"/>
      <w:bookmarkStart w:id="4" w:name="n39"/>
      <w:bookmarkStart w:id="5" w:name="n37"/>
      <w:bookmarkStart w:id="6" w:name="n39"/>
      <w:bookmarkEnd w:id="5"/>
      <w:bookmarkEnd w:id="6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2. Здійснювати обмін інформацією про реєстр громадян України, які переміщуються з тимчасово окупованої території та районів проведення антитерористичної операції, із заінтересованими органами виконавчої влади з дотриманням вимог</w:t>
      </w:r>
      <w:r>
        <w:rPr>
          <w:rStyle w:val="Appleconvertedspace"/>
          <w:color w:val="000000"/>
          <w:sz w:val="28"/>
          <w:szCs w:val="28"/>
        </w:rPr>
        <w:t> Закону України «Про захист персональних даних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5197"/>
      </w:tblGrid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n40"/>
            <w:bookmarkStart w:id="8" w:name="n40"/>
            <w:bookmarkEnd w:id="8"/>
          </w:p>
        </w:tc>
        <w:tc>
          <w:tcPr>
            <w:tcW w:w="51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ї міграційної служби України в області (за згодою), Володимир – Волинський міськрайонний відділ УДСНС України у  Волинській області,  сектор з питань цивільного захисту райдержадміністрації, Володимир-Волинський МВ (з обслуговування міста та району)УМВС України в Волинській області, Володимир-Волинське міськрайонне управління юстиції, управління фінансів райдержадміністрації, управління соціального захисту населення райдержадміністрації, сектору житлово-комунального господарства та інфраструктури райдержадміністрації, Устилузька міська та сільські ради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9" w:name="n41"/>
      <w:bookmarkEnd w:id="9"/>
      <w:r>
        <w:rPr>
          <w:color w:val="000000"/>
          <w:sz w:val="28"/>
          <w:szCs w:val="28"/>
        </w:rPr>
        <w:t>3. Сприяти у відновленні паспортних документів громадянам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0" w:name="n42"/>
            <w:bookmarkStart w:id="11" w:name="n42"/>
            <w:bookmarkEnd w:id="11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олодимир-Волинський РВ УДМС України у Волинській області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2" w:name="n43"/>
      <w:bookmarkStart w:id="13" w:name="n43"/>
      <w:bookmarkEnd w:id="13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4. Забезпечити 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5197"/>
      </w:tblGrid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4" w:name="n44"/>
            <w:bookmarkStart w:id="15" w:name="n44"/>
            <w:bookmarkEnd w:id="15"/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олодимир-Волинське міськрайонне управління юстиції, Устилузька міська та сільські ради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6" w:name="n45"/>
      <w:bookmarkStart w:id="17" w:name="n45"/>
      <w:bookmarkEnd w:id="17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5. Забезпечити подання інформації щодо об’єктів державної та комунальної власності в розрізі адміністративно-територіальних одиниць, у яких можливе розміщення громадян України, які переміщуються з тимчасово окупованої території та районів проведення антитерористичної операції та забезпечити постійне оновлення реєстру житла для тимчасового поселення сімей та реєстру вільного житла, яке в майбутньому буде використано під постійн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8" w:name="n46"/>
            <w:bookmarkStart w:id="19" w:name="n46"/>
            <w:bookmarkEnd w:id="19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у житлово-комунального господарства та інфраструктури  та управління соціального захисту населення райдержадміністрації, Устилузька міська та сільські ради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0" w:name="n47"/>
      <w:bookmarkStart w:id="21" w:name="n47"/>
      <w:bookmarkEnd w:id="21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6. Забезпечити сприяння громадянам України, які переміщуються з тимчасово окупованої території та районів проведення антитерористичної операції, щодо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довження навчання та здобуття освіти</w:t>
      </w:r>
    </w:p>
    <w:p>
      <w:pPr>
        <w:pStyle w:val="Rvps2"/>
        <w:shd w:fill="FFFFFF" w:val="clear"/>
        <w:spacing w:lineRule="auto" w:line="120"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2" w:name="n49"/>
            <w:bookmarkStart w:id="23" w:name="n49"/>
            <w:bookmarkEnd w:id="23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ідділ освіти  райдержадміністрації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24" w:name="n50"/>
      <w:bookmarkStart w:id="25" w:name="n52"/>
      <w:bookmarkEnd w:id="24"/>
      <w:bookmarkEnd w:id="25"/>
      <w:r>
        <w:rPr>
          <w:color w:val="000000"/>
          <w:sz w:val="28"/>
          <w:szCs w:val="28"/>
        </w:rPr>
        <w:t>2) надання необхідної медичної допомоги в державних та комунальних закладах охорони здоров’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6" w:name="n53"/>
            <w:bookmarkStart w:id="27" w:name="n53"/>
            <w:bookmarkEnd w:id="27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Володимир – Волинське територіальне медичне об’єднання  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3) вирішення питань, пов’язаних з їх соціальним захистом громадян,  зокрема, відновлення усіх соціальних виплат, надання допомоги в працевлаштуванні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  <w:gridCol w:w="5164"/>
      </w:tblGrid>
      <w:tr>
        <w:trPr/>
        <w:tc>
          <w:tcPr>
            <w:tcW w:w="447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8" w:name="n57"/>
            <w:bookmarkStart w:id="29" w:name="n57"/>
            <w:bookmarkEnd w:id="29"/>
          </w:p>
        </w:tc>
        <w:tc>
          <w:tcPr>
            <w:tcW w:w="516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пенсійного фонду України в місті Володимирі-Волинському та Володимир-Волинському районі, </w:t>
            </w:r>
            <w:r>
              <w:rPr>
                <w:bCs/>
                <w:sz w:val="28"/>
                <w:szCs w:val="28"/>
                <w:lang w:val="uk-UA"/>
              </w:rPr>
              <w:t>Володимир-Волинський міськрайонний центру зайнятості</w:t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6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0" w:name="n58"/>
      <w:bookmarkEnd w:id="30"/>
      <w:r>
        <w:rPr>
          <w:color w:val="000000"/>
          <w:sz w:val="28"/>
          <w:szCs w:val="28"/>
        </w:rPr>
        <w:t>4) створення належних умов для їх тимчасового проживання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1" w:name="n59"/>
            <w:bookmarkStart w:id="32" w:name="n59"/>
            <w:bookmarkEnd w:id="32"/>
          </w:p>
        </w:tc>
        <w:tc>
          <w:tcPr>
            <w:tcW w:w="510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міська та сільські ради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3" w:name="n60"/>
      <w:bookmarkStart w:id="34" w:name="n64"/>
      <w:bookmarkStart w:id="35" w:name="n60"/>
      <w:bookmarkStart w:id="36" w:name="n64"/>
      <w:bookmarkEnd w:id="35"/>
      <w:bookmarkEnd w:id="36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7. Забезпечити через засоби масової інформації розповсюдження матеріалів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шляхів розв’язання соціально-побутових пробле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6"/>
        <w:gridCol w:w="5213"/>
      </w:tblGrid>
      <w:tr>
        <w:trPr/>
        <w:tc>
          <w:tcPr>
            <w:tcW w:w="442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7" w:name="n65"/>
            <w:bookmarkStart w:id="38" w:name="n65"/>
            <w:bookmarkEnd w:id="38"/>
          </w:p>
        </w:tc>
        <w:tc>
          <w:tcPr>
            <w:tcW w:w="521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</w:rPr>
              <w:t>сектор інформаційної діяльності та комунікацій з громадськістю апарату райдержадміністрації</w:t>
            </w:r>
            <w:r>
              <w:rPr>
                <w:sz w:val="28"/>
                <w:szCs w:val="28"/>
              </w:rPr>
              <w:t>, Устилузька міська та сільські ради</w:t>
            </w:r>
          </w:p>
        </w:tc>
      </w:tr>
      <w:tr>
        <w:trPr/>
        <w:tc>
          <w:tcPr>
            <w:tcW w:w="442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9" w:name="n66"/>
      <w:bookmarkStart w:id="40" w:name="n66"/>
      <w:bookmarkEnd w:id="40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безпечити роботу цілодобової телефонної «гарячої лінії»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1" w:name="n67"/>
            <w:bookmarkStart w:id="42" w:name="n67"/>
            <w:bookmarkEnd w:id="42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олодимир – Волинський міськрайонний відділ УДСНС України у  Волинській області,  сектор з питань цивільного захисту райдержадміністрації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  <w:bookmarkStart w:id="43" w:name="n68"/>
      <w:bookmarkStart w:id="44" w:name="n68"/>
      <w:bookmarkEnd w:id="44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С. Романюк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46:00Z</dcterms:created>
  <dc:creator>Богуслав</dc:creator>
  <dc:description/>
  <cp:keywords/>
  <dc:language>en-US</dc:language>
  <cp:lastModifiedBy>Mirek</cp:lastModifiedBy>
  <cp:lastPrinted>2014-07-10T11:18:00Z</cp:lastPrinted>
  <dcterms:modified xsi:type="dcterms:W3CDTF">2014-07-11T12:11:00Z</dcterms:modified>
  <cp:revision>15</cp:revision>
  <dc:subject/>
  <dc:title/>
</cp:coreProperties>
</file>